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000000"/>
        </w:rPr>
      </w:pPr>
      <w:r>
        <w:rPr>
          <w:color w:val="000000"/>
        </w:rPr>
        <w:t>I.)</w:t>
      </w:r>
    </w:p>
    <w:p>
      <w:pPr>
        <w:pStyle w:val="NormalWeb"/>
        <w:rPr>
          <w:color w:val="000000"/>
        </w:rPr>
      </w:pPr>
      <w:r>
        <w:rPr>
          <w:b/>
          <w:color w:val="000000"/>
        </w:rPr>
        <w:t>What Teachers Make, or</w:t>
        <w:br/>
        <w:t>Objection Overruled, or</w:t>
        <w:br/>
        <w:t>If things don't work out, you can always go to law school</w:t>
      </w:r>
      <w:r>
        <w:rPr>
          <w:color w:val="000000"/>
        </w:rPr>
        <w:br/>
        <w:br/>
        <w:t>By Taylor Mali</w:t>
        <w:br/>
      </w:r>
      <w:hyperlink r:id="rId2">
        <w:r>
          <w:rPr>
            <w:rStyle w:val="InternetLink"/>
            <w:color w:val="000000"/>
          </w:rPr>
          <w:t>www.taylormali.com</w:t>
        </w:r>
      </w:hyperlink>
    </w:p>
    <w:p>
      <w:pPr>
        <w:pStyle w:val="NormalWeb"/>
        <w:rPr>
          <w:color w:val="000000"/>
        </w:rPr>
      </w:pPr>
      <w:r>
        <w:rPr>
          <w:color w:val="000000"/>
        </w:rPr>
        <w:t xml:space="preserve">He says the problem with teachers is, "What's a kid going to learn </w:t>
        <w:br/>
        <w:t xml:space="preserve">from someone who decided his best option in life was to become a teacher?" </w:t>
        <w:br/>
        <w:t xml:space="preserve">He reminds the other dinner guests that it's true what they say about </w:t>
        <w:br/>
        <w:t xml:space="preserve">teachers: </w:t>
        <w:br/>
        <w:t xml:space="preserve">Those who can, do; those who can't, teach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I decide to bite my tongue instead of his </w:t>
        <w:br/>
        <w:t xml:space="preserve">and resist the temptation to remind the other dinner guests </w:t>
        <w:br/>
        <w:t>that it's also true what they say about lawyers.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Because we're eating, after all, and this is polite company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"I mean, you¹re a teacher, Taylor," he says. </w:t>
        <w:br/>
        <w:t xml:space="preserve">"Be honest. What do you make?"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And I wish he hadn't done that </w:t>
        <w:br/>
        <w:t xml:space="preserve">(asked me to be honest) </w:t>
        <w:br/>
        <w:t xml:space="preserve">because, you see, I have a policy </w:t>
        <w:br/>
        <w:t xml:space="preserve">about honesty and ass-kicking: </w:t>
        <w:br/>
        <w:t xml:space="preserve">if you ask for it, I have to let you have it. </w:t>
      </w:r>
    </w:p>
    <w:p>
      <w:pPr>
        <w:pStyle w:val="NormalWeb"/>
        <w:rPr>
          <w:color w:val="000000"/>
        </w:rPr>
      </w:pPr>
      <w:r>
        <w:rPr>
          <w:color w:val="000000"/>
        </w:rPr>
        <w:t>You want to know what I make?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I make kids work harder than they ever thought they could. </w:t>
        <w:br/>
        <w:t xml:space="preserve">I can make a C+ feel like a Congressional medal of honor </w:t>
        <w:br/>
        <w:t xml:space="preserve">and an A- feel like a slap in the face. </w:t>
        <w:br/>
        <w:t>How dare you waste my time with anything less than your very best.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I make kids sit through 40 minutes of study hall </w:t>
        <w:br/>
        <w:t xml:space="preserve">in absolute silence. No, you may not work in groups. </w:t>
        <w:br/>
        <w:t xml:space="preserve">No, you may not ask a question. </w:t>
        <w:br/>
        <w:t xml:space="preserve">Why won't I let you get a drink of water? </w:t>
        <w:br/>
        <w:t>Because you're not thirsty, you're bored, that's why.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I make parents tremble in fear when I call home: </w:t>
        <w:br/>
        <w:t xml:space="preserve">I hope I haven't called at a bad time, </w:t>
        <w:br/>
        <w:t xml:space="preserve">I just wanted to talk to you about something Billy said today. </w:t>
        <w:br/>
        <w:t xml:space="preserve">Billy said, "Leave the kid alone. I still cry sometimes, don't you?" </w:t>
        <w:br/>
        <w:t>And it was the noblest act of courage I have ever seen.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I make parents see their children for who they are </w:t>
        <w:br/>
        <w:t xml:space="preserve">and what they can be. </w:t>
      </w:r>
    </w:p>
    <w:p>
      <w:pPr>
        <w:pStyle w:val="NormalWeb"/>
        <w:rPr>
          <w:color w:val="000000"/>
        </w:rPr>
      </w:pPr>
      <w:r>
        <w:rPr>
          <w:color w:val="000000"/>
        </w:rPr>
        <w:t>You want to know what I make?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I make kids wonder, </w:t>
        <w:br/>
        <w:t xml:space="preserve">I make them question. </w:t>
        <w:br/>
        <w:t xml:space="preserve">I make them criticize. </w:t>
        <w:br/>
        <w:t xml:space="preserve">I make them apologize and mean it. </w:t>
        <w:br/>
        <w:t xml:space="preserve">I make them write, write, write. </w:t>
        <w:br/>
        <w:t xml:space="preserve">And then I make them read. </w:t>
        <w:br/>
        <w:t xml:space="preserve">I make them spell definitely beautiful, definitely beautiful, definitely </w:t>
        <w:br/>
        <w:t xml:space="preserve">beautiful </w:t>
        <w:br/>
        <w:t xml:space="preserve">over and over and over again until they will never misspell </w:t>
        <w:br/>
        <w:t xml:space="preserve">either one of those words again. </w:t>
        <w:br/>
        <w:t xml:space="preserve">I make them show all their work in math. </w:t>
        <w:br/>
        <w:t xml:space="preserve">And hide it on their final drafts in English. </w:t>
        <w:br/>
        <w:t xml:space="preserve">I make them understand that if you got this (brains) </w:t>
        <w:br/>
        <w:t xml:space="preserve">then you follow this (heart) and if someone ever tries to judge you </w:t>
        <w:br/>
        <w:t>by what you make, you give them this (the finger).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Let me break it down for you, so you know what I say is true: </w:t>
        <w:br/>
        <w:t>I make a goddamn difference! What about you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I.)</w:t>
      </w:r>
    </w:p>
    <w:p>
      <w:pPr>
        <w:pStyle w:val="NormalWeb"/>
        <w:rPr/>
      </w:pPr>
      <w:r>
        <w:rPr>
          <w:b/>
          <w:color w:val="000000"/>
        </w:rPr>
        <w:t>Like Lilly Like Wilson</w:t>
        <w:br/>
      </w:r>
      <w:r>
        <w:rPr>
          <w:color w:val="000000"/>
        </w:rPr>
        <w:t xml:space="preserve">By Taylor Mali </w:t>
        <w:br/>
      </w:r>
      <w:hyperlink r:id="rId3">
        <w:r>
          <w:rPr>
            <w:rStyle w:val="InternetLink"/>
            <w:color w:val="000000"/>
          </w:rPr>
          <w:t>www.taylormali.com</w:t>
        </w:r>
      </w:hyperlink>
      <w:r>
        <w:rPr>
          <w:color w:val="000000"/>
        </w:rPr>
        <w:t xml:space="preserve"> </w:t>
      </w:r>
    </w:p>
    <w:p>
      <w:pPr>
        <w:pStyle w:val="NormalWeb"/>
        <w:rPr/>
      </w:pPr>
      <w:r>
        <w:rPr>
          <w:color w:val="000000"/>
        </w:rPr>
        <w:t xml:space="preserve">I'm writing the poem that will change the world, </w:t>
        <w:br/>
        <w:t xml:space="preserve">and it's Lilly Wilson at my office door. </w:t>
        <w:br/>
        <w:t xml:space="preserve">Lilly Wilson, the recovering like addict, </w:t>
        <w:br/>
        <w:t xml:space="preserve">the worst I've ever seen. </w:t>
        <w:br/>
        <w:t xml:space="preserve">So, like, bad the whole eighth grade </w:t>
        <w:br/>
        <w:t xml:space="preserve">started calling her Like Lilly Like Wilson Like. </w:t>
        <w:br/>
        <w:t xml:space="preserve">Until I declared my classroom a Like-Free Zone, </w:t>
        <w:br/>
        <w:t xml:space="preserve">and she could not speak for days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But when she finally did, it was to say, </w:t>
        <w:br/>
        <w:t xml:space="preserve">Mr. Mali, this is . . . so hard. </w:t>
        <w:br/>
        <w:t xml:space="preserve">Now I have to think before I . . . say anything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Imagine that, Lilly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It's for your own good. </w:t>
        <w:br/>
        <w:t xml:space="preserve">Even if you don't like . . . </w:t>
        <w:br/>
        <w:t xml:space="preserve">it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I'm writing the poem that will change the world, </w:t>
        <w:br/>
        <w:t xml:space="preserve">and it's Lilly Wilson at my office door. </w:t>
        <w:br/>
        <w:t xml:space="preserve">Lilly is writing a research paper for me </w:t>
        <w:br/>
        <w:t xml:space="preserve">about how homosexuals shouldn't be allowed </w:t>
        <w:br/>
        <w:t xml:space="preserve">to adopt children. </w:t>
        <w:br/>
        <w:t xml:space="preserve">I'm writing the poem that will change the world, </w:t>
        <w:br/>
        <w:t>and it's Like Lilly Like Wilson at my office door.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he's having trouble finding sources, </w:t>
        <w:br/>
        <w:t xml:space="preserve">which is to say, ones that back her up. </w:t>
        <w:br/>
        <w:t xml:space="preserve">They all argue in favor of what I thought I was against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And it took four years of college, </w:t>
        <w:br/>
        <w:t xml:space="preserve">three years of graduate school, </w:t>
        <w:br/>
        <w:t xml:space="preserve">and every incidental teaching experience I have ever had </w:t>
        <w:br/>
        <w:t xml:space="preserve">to let out only,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Well, that's a real interesting problem, Lilly. </w:t>
        <w:br/>
        <w:t xml:space="preserve">But what do you propose to do about it? </w:t>
        <w:br/>
        <w:t xml:space="preserve">That's what I want to know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And the eighth-grade mind is a beautiful thing; </w:t>
        <w:br/>
        <w:t xml:space="preserve">Like a new-born baby's face, you can often see it </w:t>
        <w:br/>
        <w:t xml:space="preserve">change before your very eyes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I can't believe I'm saying this, Mr. Mali, </w:t>
        <w:br/>
        <w:t xml:space="preserve">but I think I'd like to switch sides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And I want to tell her to do more than just believe it, </w:t>
        <w:br/>
        <w:t xml:space="preserve">but to enjoy it! </w:t>
        <w:br/>
        <w:t xml:space="preserve">That changing your mind is one of the best ways </w:t>
        <w:br/>
        <w:t xml:space="preserve">of finding out whether or not you still have one. </w:t>
        <w:br/>
        <w:t xml:space="preserve">Or even that minds are like parachutes, </w:t>
        <w:br/>
        <w:t xml:space="preserve">that it doesn't matter what you pack </w:t>
        <w:br/>
        <w:t xml:space="preserve">them with so long as they open </w:t>
        <w:br/>
        <w:t xml:space="preserve">at the right time. </w:t>
        <w:br/>
        <w:t xml:space="preserve">O God, Lilly, I want to say </w:t>
        <w:br/>
        <w:t>you make me feel like a teacher,</w:t>
        <w:br/>
        <w:t xml:space="preserve">and who could ask to feel more than that? </w:t>
        <w:br/>
        <w:t xml:space="preserve">I want to say all this but manage only, </w:t>
        <w:br/>
        <w:t xml:space="preserve">Lilly, I am like so impressed with you!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o I finally taught somebody something, </w:t>
        <w:br/>
        <w:t xml:space="preserve">namely, how to change her mind. </w:t>
        <w:br/>
        <w:t xml:space="preserve">And learned in the process that if I ever change the world </w:t>
        <w:br/>
        <w:t xml:space="preserve">it's going to be one eighth grader at a time. </w:t>
      </w:r>
    </w:p>
    <w:p>
      <w:pPr>
        <w:pStyle w:val="Normal"/>
        <w:rPr/>
      </w:pPr>
      <w:r>
        <w:rPr/>
        <w:t>III.)</w:t>
      </w:r>
    </w:p>
    <w:p>
      <w:pPr>
        <w:pStyle w:val="NormalWeb"/>
        <w:rPr/>
      </w:pPr>
      <w:r>
        <w:rPr>
          <w:rStyle w:val="StrongEmphasis"/>
          <w:color w:val="000000"/>
        </w:rPr>
        <w:t>Tony Steinberg: Brave Seventh Grade Viking Warrior</w:t>
      </w:r>
      <w:r>
        <w:rPr>
          <w:color w:val="000000"/>
        </w:rPr>
        <w:br/>
        <w:t>by Taylor Mali</w:t>
        <w:br/>
        <w:t>www.taylormali.com</w:t>
      </w:r>
    </w:p>
    <w:p>
      <w:pPr>
        <w:pStyle w:val="NormalWeb"/>
        <w:rPr>
          <w:color w:val="000000"/>
        </w:rPr>
      </w:pPr>
      <w:r>
        <w:rPr>
          <w:color w:val="000000"/>
        </w:rPr>
        <w:t>Have you ever seen a Viking ship made out of popsicle sticks</w:t>
        <w:br/>
        <w:t>And balsa wood? With tiny coils of brown thread for ropes,</w:t>
        <w:br/>
        <w:t>Sixteen oars made out of chopsticks, and a red and yellow sail</w:t>
        <w:br/>
        <w:t>made from a baby's footie pajamas?</w:t>
      </w:r>
    </w:p>
    <w:p>
      <w:pPr>
        <w:pStyle w:val="NormalWeb"/>
        <w:rPr>
          <w:color w:val="000000"/>
        </w:rPr>
      </w:pPr>
      <w:r>
        <w:rPr>
          <w:color w:val="000000"/>
        </w:rPr>
        <w:t>I have.</w:t>
      </w:r>
    </w:p>
    <w:p>
      <w:pPr>
        <w:pStyle w:val="NormalWeb"/>
        <w:rPr>
          <w:color w:val="000000"/>
        </w:rPr>
      </w:pPr>
      <w:r>
        <w:rPr>
          <w:color w:val="000000"/>
        </w:rPr>
        <w:t>He died with his sword in his hand and so went straight to heaven.</w:t>
      </w:r>
    </w:p>
    <w:p>
      <w:pPr>
        <w:pStyle w:val="NormalWeb"/>
        <w:rPr>
          <w:color w:val="000000"/>
        </w:rPr>
      </w:pPr>
      <w:r>
        <w:rPr>
          <w:color w:val="000000"/>
        </w:rPr>
        <w:t>The Vikings sometimes buried their bravest warriors in ships.</w:t>
        <w:br/>
        <w:t>Or set them adrift and on fire, a floating island of flames.</w:t>
        <w:br/>
        <w:t>The soul of the brave warrior rising slowly with the smoke.</w:t>
        <w:br/>
        <w:t>To understand life in Scandinavia in the Middle Ages,</w:t>
        <w:br/>
        <w:t>You must understand the Viking ship.</w:t>
      </w:r>
    </w:p>
    <w:p>
      <w:pPr>
        <w:pStyle w:val="NormalWeb"/>
        <w:rPr>
          <w:color w:val="000000"/>
        </w:rPr>
      </w:pPr>
      <w:r>
        <w:rPr>
          <w:color w:val="000000"/>
        </w:rPr>
        <w:t>So here is the assignment:</w:t>
        <w:br/>
        <w:t>The class must build me a miniature Viking ship.</w:t>
        <w:br/>
        <w:t xml:space="preserve">You have a month. And you must all work together. </w:t>
        <w:br/>
        <w:t>Like warriors.</w:t>
      </w:r>
    </w:p>
    <w:p>
      <w:pPr>
        <w:pStyle w:val="NormalWeb"/>
        <w:rPr/>
      </w:pPr>
      <w:r>
        <w:rPr>
          <w:color w:val="000000"/>
        </w:rPr>
        <w:t>These projects are what I'm known for as a teacher.</w:t>
        <w:br/>
        <w:t>Like the Egyptian Pyramid Project.</w:t>
        <w:br/>
        <w:t>Have you ever seen a family of four standing around a card table after dinner,</w:t>
        <w:br/>
        <w:t>each one holding one triangular side of a miniature pyramid until the glue dried?</w:t>
        <w:br/>
        <w:t>I haven't either, but Mrs. Steinberg said it took 90 minutes,</w:t>
        <w:br/>
        <w:t>and even with the little brother on one side saying,</w:t>
        <w:br/>
      </w:r>
      <w:r>
        <w:rPr>
          <w:rStyle w:val="Emphasis"/>
          <w:color w:val="000000"/>
        </w:rPr>
        <w:t>This is dumb! This is a stupid pyramid, Tony!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You're going to fail this project.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If I get Mr. Mali next year, my pyramid is going to be much better than this!</w:t>
      </w:r>
      <w:r>
        <w:rPr>
          <w:i/>
          <w:iCs/>
          <w:color w:val="000000"/>
        </w:rPr>
        <w:br/>
      </w:r>
      <w:r>
        <w:rPr>
          <w:color w:val="000000"/>
        </w:rPr>
        <w:t>And Tony on the other side saying,</w:t>
        <w:br/>
      </w:r>
      <w:r>
        <w:rPr>
          <w:rStyle w:val="Emphasis"/>
          <w:color w:val="000000"/>
        </w:rPr>
        <w:t>Shut up! Shut up! You little %#@!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 xml:space="preserve">No, no, no, no, no, no, no! Keep holding your side 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or I swear I'll kill you after the glue dries!</w:t>
      </w:r>
      <w:r>
        <w:rPr>
          <w:i/>
          <w:iCs/>
          <w:color w:val="000000"/>
        </w:rPr>
        <w:br/>
      </w:r>
      <w:r>
        <w:rPr>
          <w:color w:val="000000"/>
        </w:rPr>
        <w:t>It was the best family time they'd spent together since Christmas.</w:t>
      </w:r>
    </w:p>
    <w:p>
      <w:pPr>
        <w:pStyle w:val="NormalWeb"/>
        <w:rPr>
          <w:color w:val="000000"/>
        </w:rPr>
      </w:pPr>
      <w:r>
        <w:rPr>
          <w:color w:val="000000"/>
        </w:rPr>
        <w:t>He died with his sword in his hand and so went straight to heaven,</w:t>
        <w:br/>
        <w:t>which the Vikings called Valhalla.</w:t>
      </w:r>
    </w:p>
    <w:p>
      <w:pPr>
        <w:pStyle w:val="NormalWeb"/>
        <w:rPr>
          <w:color w:val="000000"/>
        </w:rPr>
      </w:pPr>
      <w:r>
        <w:rPr>
          <w:rStyle w:val="Emphasis"/>
          <w:color w:val="000000"/>
        </w:rPr>
        <w:t>Mr. Mali, if that's true, that you would go straight to Valhalla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if you died with your sword in your hand,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then if you were an old Viking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and you were about to die of old age,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could you keep your sword right by your bed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so if you felt like you were going to die</w:t>
      </w:r>
      <w:r>
        <w:rPr>
          <w:i/>
          <w:iCs/>
          <w:color w:val="000000"/>
        </w:rPr>
        <w:br/>
      </w:r>
      <w:r>
        <w:rPr>
          <w:rStyle w:val="Emphasis"/>
          <w:color w:val="000000"/>
        </w:rPr>
        <w:t>you could reach out and grab it?</w:t>
      </w:r>
    </w:p>
    <w:p>
      <w:pPr>
        <w:pStyle w:val="NormalWeb"/>
        <w:rPr>
          <w:color w:val="000000"/>
        </w:rPr>
      </w:pPr>
      <w:r>
        <w:rPr>
          <w:color w:val="000000"/>
        </w:rPr>
        <w:t>I don't know if their gods would fall for that,</w:t>
        <w:br/>
        <w:t>but it sounds like a good idea to me.</w:t>
      </w:r>
    </w:p>
    <w:p>
      <w:pPr>
        <w:pStyle w:val="NormalWeb"/>
        <w:rPr>
          <w:color w:val="000000"/>
        </w:rPr>
      </w:pPr>
      <w:r>
        <w:rPr>
          <w:color w:val="000000"/>
        </w:rPr>
        <w:t>Tony was out for a month before we heard what was wrong.</w:t>
        <w:br/>
        <w:t xml:space="preserve">And the 12 boys left whispered the name of the disease </w:t>
        <w:br/>
        <w:t>as if you could catch it from saying it too loud.</w:t>
      </w:r>
    </w:p>
    <w:p>
      <w:pPr>
        <w:pStyle w:val="NormalWeb"/>
        <w:rPr>
          <w:color w:val="000000"/>
        </w:rPr>
      </w:pPr>
      <w:r>
        <w:rPr>
          <w:color w:val="000000"/>
        </w:rPr>
        <w:t>We'd been warned. The Middle School Head had come to class</w:t>
        <w:br/>
        <w:t>And said Tony was coming to school on Friday.</w:t>
        <w:br/>
        <w:t>But he's had a rough time.</w:t>
        <w:br/>
        <w:t>The medication he's taking has made all his hair fall out,</w:t>
        <w:br/>
        <w:t>and he's a little shy about it.</w:t>
        <w:br/>
        <w:t>So don't stare, don't point, don't laugh.</w:t>
      </w:r>
    </w:p>
    <w:p>
      <w:pPr>
        <w:pStyle w:val="NormalWeb"/>
        <w:rPr>
          <w:color w:val="000000"/>
        </w:rPr>
      </w:pPr>
      <w:r>
        <w:rPr>
          <w:color w:val="000000"/>
        </w:rPr>
        <w:t>I always said I liked teaching in a private school</w:t>
        <w:br/>
        <w:t>Because I could talk about God</w:t>
        <w:br/>
        <w:t>And not be breaking the law.</w:t>
        <w:br/>
        <w:t>And for an Episcopalian kid who only went to church</w:t>
        <w:br/>
        <w:t>On Christmas and Easter, I sure talked about God a lot.</w:t>
        <w:br/>
        <w:t xml:space="preserve">In history of course, that's easy, </w:t>
        <w:br/>
        <w:t>Even the Egyptian Pyramid Project is essentially a spiritual exercise.</w:t>
        <w:br/>
        <w:t>But how can you study geometry and not believe in a God?</w:t>
      </w:r>
    </w:p>
    <w:p>
      <w:pPr>
        <w:pStyle w:val="NormalWeb"/>
        <w:rPr>
          <w:color w:val="000000"/>
        </w:rPr>
      </w:pPr>
      <w:r>
        <w:rPr>
          <w:color w:val="000000"/>
        </w:rPr>
        <w:t>A God of perfect points and planes,</w:t>
        <w:br/>
        <w:t>Surrounded by angels and angles of all different degrees.</w:t>
        <w:br/>
        <w:t>Such a God wouldn't give cancer to a seventh grade boy.</w:t>
        <w:br/>
        <w:t xml:space="preserve">Wouldn't make his hair fall out from the chemo. </w:t>
        <w:br/>
        <w:t>Totally bald in a jacket and tie on Friday morning.</w:t>
        <w:br/>
        <w:t>And I don't mean Tony. Not one single boy in my class had hair;</w:t>
        <w:br/>
        <w:t>the other 12 had shaved their heads in solidarity.</w:t>
        <w:br/>
        <w:t>Have you ever seen 13 bald-headed seventh grade boys,</w:t>
        <w:br/>
        <w:t>all pointing at each other, all staring, all laughing?</w:t>
      </w:r>
    </w:p>
    <w:p>
      <w:pPr>
        <w:pStyle w:val="NormalWeb"/>
        <w:rPr>
          <w:color w:val="000000"/>
        </w:rPr>
      </w:pPr>
      <w:r>
        <w:rPr>
          <w:color w:val="000000"/>
        </w:rPr>
        <w:t>I have.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It's a beautiful sight. And almost as striking as 12 boys </w:t>
        <w:br/>
        <w:t xml:space="preserve">six weeks later, now with crew cuts on a Saturday morning, </w:t>
        <w:br/>
        <w:t xml:space="preserve">outside the synagogue with heads bowed, </w:t>
        <w:br/>
        <w:t>holding hands and standing in a circle</w:t>
        <w:br/>
        <w:t xml:space="preserve">around the smoldering remains </w:t>
        <w:br/>
        <w:t xml:space="preserve">of a miniature Viking ship, </w:t>
        <w:br/>
        <w:t>the soul of the brave warrior</w:t>
        <w:br/>
        <w:t>rising slowly with the smok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FFFFFF"/>
      <w:sz w:val="17"/>
      <w:szCs w:val="17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C0C0C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ylormali.com/" TargetMode="External"/><Relationship Id="rId3" Type="http://schemas.openxmlformats.org/officeDocument/2006/relationships/hyperlink" Target="http://www.taylormali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22:32:00Z</dcterms:created>
  <dc:creator>HP Authorized Customer</dc:creator>
  <dc:description/>
  <cp:keywords/>
  <dc:language>en-US</dc:language>
  <cp:lastModifiedBy>HP Authorized Customer</cp:lastModifiedBy>
  <cp:lastPrinted>2010-01-24T17:30:00Z</cp:lastPrinted>
  <dcterms:modified xsi:type="dcterms:W3CDTF">2010-01-24T22:35:00Z</dcterms:modified>
  <cp:revision>3</cp:revision>
  <dc:subject/>
  <dc:title>What Teachers Make, or</dc:title>
</cp:coreProperties>
</file>